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6135"/>
      </w:tblGrid>
      <w:tr>
        <w:trPr>
          <w:trHeight w:val="40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ТОКОЛ №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1532-ОАОФ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7"/>
          <w:szCs w:val="27"/>
        </w:rPr>
        <w:t>Решение</w:t>
      </w:r>
      <w:r>
        <w:rPr>
          <w:caps/>
          <w:sz w:val="27"/>
          <w:szCs w:val="27"/>
          <w:lang w:val="en-US"/>
        </w:rPr>
        <w:t xml:space="preserve"> </w:t>
      </w:r>
      <w:r>
        <w:rPr>
          <w:caps/>
          <w:sz w:val="27"/>
          <w:szCs w:val="27"/>
        </w:rPr>
        <w:t>о</w:t>
      </w:r>
      <w:r>
        <w:rPr>
          <w:caps/>
          <w:sz w:val="27"/>
          <w:szCs w:val="27"/>
          <w:lang w:val="en-US"/>
        </w:rPr>
        <w:t xml:space="preserve"> </w:t>
      </w:r>
      <w:r>
        <w:rPr>
          <w:caps/>
          <w:sz w:val="27"/>
          <w:szCs w:val="27"/>
        </w:rPr>
        <w:t>признании</w:t>
      </w:r>
      <w:r>
        <w:rPr>
          <w:caps/>
          <w:sz w:val="27"/>
          <w:szCs w:val="27"/>
          <w:lang w:val="en-US"/>
        </w:rPr>
        <w:t xml:space="preserve"> </w:t>
      </w:r>
      <w:r>
        <w:rPr>
          <w:caps/>
          <w:sz w:val="27"/>
          <w:szCs w:val="27"/>
        </w:rPr>
        <w:t>торгов</w:t>
      </w:r>
      <w:r>
        <w:rPr>
          <w:caps/>
          <w:sz w:val="27"/>
          <w:szCs w:val="27"/>
          <w:lang w:val="en-US"/>
        </w:rPr>
        <w:t xml:space="preserve"> </w:t>
      </w:r>
      <w:r>
        <w:rPr>
          <w:caps/>
          <w:sz w:val="27"/>
          <w:szCs w:val="27"/>
        </w:rPr>
        <w:t>несостоявшимися</w:t>
      </w:r>
    </w:p>
    <w:p>
      <w:pPr>
        <w:pStyle w:val="Normal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tbl>
      <w:tblPr>
        <w:tblW w:w="8267" w:type="dxa"/>
        <w:jc w:val="left"/>
        <w:tblInd w:w="6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7"/>
      </w:tblGrid>
      <w:tr>
        <w:trPr>
          <w:trHeight w:val="400" w:hRule="atLeast"/>
        </w:trPr>
        <w:tc>
          <w:tcPr>
            <w:tcW w:w="8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щество с ограниченной ответственностью «КАЙМАН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8223"/>
      </w:tblGrid>
      <w:tr>
        <w:trPr>
          <w:trHeight w:val="40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от №</w:t>
            </w:r>
          </w:p>
        </w:tc>
        <w:tc>
          <w:tcPr>
            <w:tcW w:w="8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9"/>
        <w:gridCol w:w="5553"/>
      </w:tblGrid>
      <w:tr>
        <w:trPr>
          <w:trHeight w:val="400" w:hRule="atLeast"/>
        </w:trPr>
        <w:tc>
          <w:tcPr>
            <w:tcW w:w="3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 подписания протокола:</w:t>
            </w:r>
          </w:p>
        </w:tc>
        <w:tc>
          <w:tcPr>
            <w:tcW w:w="5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«08» октября 2018 г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й протокол подписан в подтверждение следую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звещением, опубликованным в официальном издании от </w:t>
      </w:r>
      <w:r>
        <w:rPr>
          <w:rFonts w:cs="Times New Roman" w:ascii="Times New Roman" w:hAnsi="Times New Roman"/>
          <w:b/>
          <w:i/>
          <w:sz w:val="27"/>
          <w:szCs w:val="27"/>
        </w:rPr>
        <w:t>«25» августа 2018 г.</w:t>
      </w:r>
      <w:r>
        <w:rPr>
          <w:rFonts w:cs="Times New Roman" w:ascii="Times New Roman" w:hAnsi="Times New Roman"/>
          <w:sz w:val="28"/>
          <w:szCs w:val="28"/>
        </w:rPr>
        <w:t xml:space="preserve"> были объявлены торги на следующих услов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торг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Общество с ограниченной ответственностью «Центр Универсальных Торг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sz w:val="28"/>
          <w:szCs w:val="28"/>
          <w:u w:val="single"/>
        </w:rPr>
        <w:t>Собственник продаваемых вещей (предмета торгов):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7"/>
          <w:szCs w:val="27"/>
        </w:rPr>
        <w:t>Общество с ограниченной ответственностью «КАЙМАН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именование арбитражного суда, рассматривающего дело о несостоятельности (банкротстве):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7"/>
          <w:szCs w:val="27"/>
        </w:rPr>
        <w:t>Арбитражный суд Рязанской области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ла о банкротстве:</w:t>
      </w:r>
      <w:r>
        <w:rPr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А54-905/2010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рбитражный управляющий должника:</w:t>
      </w:r>
      <w:r>
        <w:rPr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Папенко Сергей Николае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торгов: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7"/>
          <w:szCs w:val="27"/>
        </w:rPr>
        <w:t>открытые торг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подачи предложений о цене: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7"/>
          <w:szCs w:val="27"/>
        </w:rPr>
        <w:t>открыта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рядок и критерии определения победителя торгов: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7"/>
          <w:szCs w:val="27"/>
        </w:rPr>
        <w:t>Победитель торгов определяется согласно ФЗ от 26.10.2002г. №127.</w:t>
      </w:r>
    </w:p>
    <w:p>
      <w:pPr>
        <w:pStyle w:val="Normal"/>
        <w:jc w:val="both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одведения итогов торг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На сайте электронной торговой площадки ООО «ВЭТП» по адресу www.торговая-площадка-вэтп.рф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лоту №</w:t>
      </w:r>
      <w:r>
        <w:rPr>
          <w:i/>
          <w:sz w:val="27"/>
          <w:szCs w:val="27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 торгов: </w:t>
      </w:r>
      <w:r>
        <w:rPr>
          <w:b/>
          <w:i/>
          <w:sz w:val="27"/>
          <w:szCs w:val="27"/>
        </w:rPr>
        <w:t>Недвижимое имущество</w:t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Доля в размере 1/2 в праве общей долевой собственности на здание, назначение: многоквартирный дом, площадь 63,8 кв. м, этажность: 1, кадастровый номер: 62:29:0060031:787, адрес: РФ, г. Рязань, Московское шоссе, д. 9; земельный участок, категория земель: земли населённых пунктов, разрешённое использование: для обслуживания индивидуального жилого дома, площадь 401 кв. м, кадастровый номер: 62:29:0060031:256, адрес: РФ, г. Рязань, Московское шоссе, д. 9; здание, назначение: многоквартирный дом, площадь 55,7 кв. м, этажность: 1, кадастровый номер: 62:29:0060031:785, адрес: РФ, г. Рязань, Московское шоссе, д. 3; земельный участок, категория земель: земли населённых пунктов, разрешённое использование: для обслуживания индивидуального жилого дома, площадь 297 кв. м, кадастровый номер: 62:29:0060031:554, адрес: РФ, г. Рязань, Московское шоссе, д. 3; квартира, назначение: жилое помещение, площадь 35,6 кв. м, этаж: 1, кадастровый номер: 62:29:0060031:1705, адрес: РФ, г. Рязань, Михайловское шоссе, д. 88в, кв. 1, в том числе стоимость прав на земельный участок; квартира, назначение: жилое помещение, площадь 28,4 кв. м, этаж: 1, кадастровый номер: 62:29:0060031:1708, адрес: РФ, г. Рязань, Михайловское шоссе, д.88в, кв. 5, в том числе стоимость прав на земельный участок; доля в размере 18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26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36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717/720 в праве общей долевой собственности на здание, назначение: жилой дом, площадь 143,8 кв. м, этажность: 1, кадастровый номер: 62:29:0060031:590, адрес: РФ, г. Рязань, ул. Михайловка-Ямки, д. 27, в том числе стоимость прав на земельный участок; доля в размере 19/46 в праве общей долевой собственности на здание, назначение: жилой дом, площадь 45,3 кв. м, этажность: 1, кадастровый номер: 62:29:0060031:781, адрес: РФ, г. Рязань, Московское шоссе, д. 15, в том числе стоимость прав на земельный участок; доля в размере 84/110 в праве общей долевой собственности на здание, назначение: жилой дом, площадь 134,7 кв. м, этажность: 1, кадастровый номер: 62:29:0060031:605, адрес: РФ, г. Рязань, Шоссейный переулок, д.; доля в размере 126/3265 в праве общей долевой собственности на нежилое помещение, назначение: нежилое помещение, площадь 653,1 кв. м, этаж: (цокольный этаж), кадастровый номер: 62:29:0060031:1078, адрес: РФ, г. Рязань, Михайловское шоссе, д. 80, Н2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 xml:space="preserve">Начальная цена лота </w:t>
      </w:r>
      <w:r>
        <w:rPr>
          <w:sz w:val="27"/>
          <w:szCs w:val="27"/>
        </w:rPr>
        <w:t>17 505 000,00</w:t>
      </w:r>
      <w:r>
        <w:rPr>
          <w:rFonts w:eastAsia="SimSun;宋体"/>
          <w:sz w:val="28"/>
          <w:szCs w:val="28"/>
        </w:rPr>
        <w:t xml:space="preserve"> рублей (НДС не облагается).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 xml:space="preserve">Шаг торгов: </w:t>
      </w:r>
      <w:r>
        <w:rPr>
          <w:sz w:val="27"/>
          <w:szCs w:val="27"/>
        </w:rPr>
        <w:t>875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250,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на участие в торгах не допущено ни одного участника, организатором торгов принято решение о признании торгов не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тор торгов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 xml:space="preserve">ООО «Центр Универсальных Торгов» </w:t>
      </w:r>
      <w:r>
        <w:rPr>
          <w:b/>
          <w:sz w:val="27"/>
          <w:szCs w:val="27"/>
        </w:rPr>
        <w:t>_______________________ Райзман П.В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DejaVu Sans" w:hAnsi="DejaVu San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25:00Z</dcterms:created>
  <dc:creator>user</dc:creator>
  <dc:description/>
  <cp:keywords/>
  <dc:language>en-US</dc:language>
  <cp:lastModifiedBy>1</cp:lastModifiedBy>
  <cp:lastPrinted>2010-07-13T12:45:00Z</cp:lastPrinted>
  <dcterms:modified xsi:type="dcterms:W3CDTF">2018-10-08T08:27:00Z</dcterms:modified>
  <cp:revision>3</cp:revision>
  <dc:subject/>
  <dc:title>ПРОТОКОЛ №</dc:title>
</cp:coreProperties>
</file>